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845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2023"/>
        <w:gridCol w:w="215"/>
        <w:gridCol w:w="452"/>
        <w:gridCol w:w="694"/>
        <w:gridCol w:w="603"/>
        <w:gridCol w:w="645"/>
        <w:gridCol w:w="19"/>
        <w:gridCol w:w="859"/>
        <w:gridCol w:w="272"/>
        <w:gridCol w:w="280"/>
        <w:gridCol w:w="269"/>
        <w:gridCol w:w="160"/>
        <w:gridCol w:w="146"/>
        <w:gridCol w:w="562"/>
        <w:gridCol w:w="142"/>
        <w:gridCol w:w="142"/>
        <w:gridCol w:w="549"/>
        <w:gridCol w:w="301"/>
        <w:gridCol w:w="564"/>
        <w:gridCol w:w="287"/>
        <w:gridCol w:w="142"/>
        <w:gridCol w:w="141"/>
        <w:gridCol w:w="993"/>
        <w:gridCol w:w="708"/>
        <w:gridCol w:w="426"/>
        <w:gridCol w:w="283"/>
        <w:gridCol w:w="425"/>
        <w:gridCol w:w="426"/>
        <w:gridCol w:w="141"/>
        <w:gridCol w:w="2169"/>
      </w:tblGrid>
      <w:tr>
        <w:trPr>
          <w:trHeight w:val="384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Техникум отраслевых технологий"</w:t>
            </w:r>
          </w:p>
        </w:tc>
      </w:tr>
      <w:tr>
        <w:trPr>
          <w:trHeight w:val="334" w:hRule="atLeast"/>
        </w:trPr>
        <w:tc>
          <w:tcPr>
            <w:tcW w:w="15845" w:type="dxa"/>
            <w:gridSpan w:val="31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845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845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354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92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4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35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4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2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6141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4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614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10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1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годовое количество обучающихся (срок обучения – 4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5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1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6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4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35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38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4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35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3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3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3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3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«О введении в действие Правил пожарной безопасност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06.10.2011 № 1703-р/адм «О переименовании смоленского областного государственного образовательного учреждения начального профессионального образования «Профессиональное училище N 34 пос. Катынь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«Об образовании в Смоленской област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«Об образовании в Российской Федераци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«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остановление Госкомтруда СССР, Секретариата ВЦСПС от 31.01.1985 № 31/3-30 «Об утверждении «Общих положений Единого тарифно-квалификационного справочника работ и профессий рабочих народного хозяйства СССР»; раздела «Профессии рабочих, общие для всех отраслей народного хозяйства» Единого тарифно-квалификационного справочника работ и профессий рабочих, выпуск 1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риказ Минздравсоцразвития РФ от 26.08.2010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исьмо от 01.10.1993 № 169-М «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9. </w:t>
            </w:r>
            <w:r>
              <w:rPr/>
              <w:t>Приказ Минобрнауки РФ от 28.09.2009 N 354 «Об утверждении Перечня профессий начально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0. </w:t>
            </w:r>
            <w:r>
              <w:rPr/>
              <w:t>Приказ Минобрнауки России от 29.10.2013 N 1199 «Об утверждении перечней профессий и специальностей среднего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Распоряжение Правительства РФ от 03.11.2011 № 1943-р «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Постановление Правительства РФ от 26.10.2000 № 823 «Об утверждении перечня профессий начального профессионального образования, получение которых в форме экстерната не допускаетс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02.07.2013 N 513 «Об утверждении Перечня профессий рабочих, должностей служащих, по которым осуществляется профессиональное обучение»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4.  </w:t>
            </w:r>
            <w:r>
              <w:rPr/>
              <w:t>Приказ Минобрнауки России от 16.08.2013 N 968 «Об утверждении Порядка проведения государственной итоговой аттестации по образовательным программам среднего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5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Правительства РФ от 14.07.2008 № 521 «Об утверждении типового положения об образовательном учреждении начально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8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730 ФГОС СПО по профессии  100116.01 Парикмахер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02.08.2013 № 842 ФГОС СПО по профессии 150709.02 Сварщик 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от  02.08.2013 № 701 ФГОС СПО по профессии 190631.01 Автомеханик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Распоряжение Администрации Смоленской области от 29.04.2013 № 638-р/адм «Об изменении типа, вида и наименования смоленского областного государственного бюджетного образовательного учреждения начального профессионального образования «Профессиональное училище № 34 пос. Катынь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Распоряжение Администрации Смоленской области от 19.11.2013 № 1714-р/адм "О реорганизации смоленского областного государственного бюджетного образовательного учреждения среднего профессионального образования "Техникум отраслевых технологий"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845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16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16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3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6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40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40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40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40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9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9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9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3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Среднегодовое количество обучающихся (срок обучения – 10 мес.)</w:t>
            </w:r>
          </w:p>
        </w:tc>
        <w:tc>
          <w:tcPr>
            <w:tcW w:w="1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5 мес.)</w:t>
            </w:r>
          </w:p>
        </w:tc>
        <w:tc>
          <w:tcPr>
            <w:tcW w:w="1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6 мес.)</w:t>
            </w:r>
          </w:p>
        </w:tc>
        <w:tc>
          <w:tcPr>
            <w:tcW w:w="1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72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9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72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выпускников образовательной организации, </w:t>
            </w:r>
            <w:r>
              <w:rPr>
                <w:color w:val="000000"/>
              </w:rPr>
              <w:t>реализующей</w:t>
            </w:r>
            <w:r>
              <w:rPr>
                <w:color w:val="000000"/>
                <w:sz w:val="20"/>
                <w:szCs w:val="20"/>
              </w:rPr>
              <w:t xml:space="preserve">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9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2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9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2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9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2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9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)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1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2019"/>
        <w:gridCol w:w="216"/>
        <w:gridCol w:w="216"/>
        <w:gridCol w:w="693"/>
        <w:gridCol w:w="602"/>
        <w:gridCol w:w="644"/>
        <w:gridCol w:w="876"/>
        <w:gridCol w:w="428"/>
        <w:gridCol w:w="124"/>
        <w:gridCol w:w="80"/>
        <w:gridCol w:w="567"/>
        <w:gridCol w:w="164"/>
        <w:gridCol w:w="624"/>
        <w:gridCol w:w="153"/>
        <w:gridCol w:w="889"/>
        <w:gridCol w:w="92"/>
        <w:gridCol w:w="153"/>
        <w:gridCol w:w="374"/>
        <w:gridCol w:w="182"/>
        <w:gridCol w:w="283"/>
        <w:gridCol w:w="284"/>
        <w:gridCol w:w="759"/>
        <w:gridCol w:w="91"/>
        <w:gridCol w:w="102"/>
        <w:gridCol w:w="323"/>
        <w:gridCol w:w="709"/>
        <w:gridCol w:w="284"/>
        <w:gridCol w:w="759"/>
        <w:gridCol w:w="91"/>
        <w:gridCol w:w="1985"/>
      </w:tblGrid>
      <w:tr>
        <w:trPr>
          <w:trHeight w:val="480" w:hRule="atLeast"/>
        </w:trPr>
        <w:tc>
          <w:tcPr>
            <w:tcW w:w="1557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57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3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0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20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0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0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54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0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5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50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50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5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0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5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5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5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5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06.10.2011 № 1703-р/адм "О переименовании смоленского областного государственного образовательного учреждения начального профессионального образования "Профессиональное училище N 34 пос. Катынь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Стандарт Российской Федерации, образование НПО от 05.10.2000 № ОСТ 9 ПО 02.30.20-2000 ГОС НПО по профессии  30.20 Автомеханик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Стандарт Российской Федерации, образование НПО от 2003 № ОСТ 9 ПО 02.2.4-2003 ГОС НПО по профессии 2.4 Сварщик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Стандарт Российской Федерации, образование НПО от 30.12.2003 № ОСТ 9 ПО 02.36.3-2003 ГОС НПО по профессии 36.3 Парикмахер</w:t>
            </w:r>
          </w:p>
        </w:tc>
      </w:tr>
      <w:tr>
        <w:trPr>
          <w:trHeight w:val="633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Письмо от 01.10.1993 № 169-М 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1. 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5.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6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30.09.2009 № 58 Об утверждении СанПиН 2.4.6.2553-09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0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730 ФГОС СПО по профессии  100116.01 Парикмахер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02.08.2013 № 842 ФГОС СПО по профессии 150709.02 Сварщик 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от  02.08.2013 № 701 ФГОС СПО по профессии 190631.01 Автомеханик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Распоряжение Администрации Смоленской области от 29.04.2013 № 638-р/адм "Об изменении типа, вида и наименования смоленского областного государственного бюджетного образовательного учреждения начального профессионального образования "Профессиональное училище № 34 пос. Катынь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8. </w:t>
            </w:r>
            <w:r>
              <w:rPr/>
              <w:t>Распоряжение Администрации Смоленской области от 19.11.2013 № 1714-р/адм "О реорганизации смоленского областного государственного бюджетного образовательного учреждения среднего профессионального образования "Техникум отраслевых технологий"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«</w:t>
            </w:r>
            <w:r>
              <w:rPr>
                <w:color w:val="000000"/>
              </w:rPr>
              <w:t>Интернет</w:t>
            </w:r>
            <w:r>
              <w:rPr/>
              <w:t>»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Адрес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нтернет-сайта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57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966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51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66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51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6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13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13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13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ый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13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4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560" w:hRule="atLeast"/>
        </w:trPr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7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2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4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8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выпускников образовательного учреждения, </w:t>
            </w:r>
            <w:r>
              <w:rPr>
                <w:color w:val="000000"/>
              </w:rPr>
              <w:t>реализующей</w:t>
            </w:r>
            <w:r>
              <w:rPr>
                <w:color w:val="000000"/>
                <w:sz w:val="20"/>
                <w:szCs w:val="20"/>
              </w:rPr>
              <w:t xml:space="preserve">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1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10" w:type="dxa"/>
        <w:jc w:val="left"/>
        <w:tblInd w:w="7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636"/>
      </w:tblGrid>
      <w:tr>
        <w:trPr/>
        <w:tc>
          <w:tcPr>
            <w:tcW w:w="10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РАЗДЕЛ     </w:t>
            </w:r>
          </w:p>
        </w:tc>
        <w:tc>
          <w:tcPr>
            <w:tcW w:w="63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II</w:t>
            </w:r>
            <w:r>
              <w:rPr>
                <w:color w:val="000000"/>
                <w:lang w:val="en-US"/>
              </w:rPr>
              <w:t>I</w:t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autoSpaceDE w:val="false"/>
        <w:jc w:val="center"/>
        <w:rPr>
          <w:rFonts w:ascii="Arial;Arial" w:hAnsi="Arial;Arial" w:cs="Arial;Arial"/>
        </w:rPr>
      </w:pPr>
      <w:r>
        <w:rPr>
          <w:b/>
          <w:bCs/>
          <w:color w:val="000000"/>
        </w:rPr>
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</w:r>
    </w:p>
    <w:p>
      <w:pPr>
        <w:pStyle w:val="Normal"/>
        <w:widowControl w:val="false"/>
        <w:autoSpaceDE w:val="false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;Arial" w:hAnsi="Arial;Arial" w:cs="Arial;Arial"/>
        </w:rPr>
      </w:pPr>
      <w:r>
        <w:rPr>
          <w:color w:val="000000"/>
          <w:sz w:val="20"/>
          <w:szCs w:val="20"/>
        </w:rPr>
        <w:t>наименование государственной услуги</w:t>
      </w:r>
    </w:p>
    <w:p>
      <w:pPr>
        <w:pStyle w:val="Normal"/>
        <w:widowControl w:val="false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5717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438"/>
        <w:gridCol w:w="802"/>
        <w:gridCol w:w="216"/>
        <w:gridCol w:w="1298"/>
        <w:gridCol w:w="788"/>
        <w:gridCol w:w="126"/>
        <w:gridCol w:w="16"/>
        <w:gridCol w:w="440"/>
        <w:gridCol w:w="694"/>
        <w:gridCol w:w="425"/>
        <w:gridCol w:w="142"/>
        <w:gridCol w:w="283"/>
        <w:gridCol w:w="142"/>
        <w:gridCol w:w="709"/>
        <w:gridCol w:w="425"/>
        <w:gridCol w:w="284"/>
        <w:gridCol w:w="257"/>
        <w:gridCol w:w="168"/>
        <w:gridCol w:w="257"/>
        <w:gridCol w:w="168"/>
        <w:gridCol w:w="541"/>
        <w:gridCol w:w="41"/>
        <w:gridCol w:w="269"/>
        <w:gridCol w:w="283"/>
        <w:gridCol w:w="142"/>
        <w:gridCol w:w="399"/>
        <w:gridCol w:w="142"/>
        <w:gridCol w:w="451"/>
        <w:gridCol w:w="142"/>
        <w:gridCol w:w="824"/>
        <w:gridCol w:w="142"/>
        <w:gridCol w:w="310"/>
        <w:gridCol w:w="2139"/>
        <w:gridCol w:w="7"/>
      </w:tblGrid>
      <w:tr>
        <w:trPr>
          <w:trHeight w:val="558" w:hRule="atLeast"/>
        </w:trPr>
        <w:tc>
          <w:tcPr>
            <w:tcW w:w="1571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4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235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4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1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549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92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5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54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5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4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4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4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52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«О введении в действие Правил пожарной безопасности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06.10.2011 № 1703-р/адм «О переименовании смоленского областного государственного образовательного учреждения начального профессионального образования «Профессиональное училище N 34 пос. Катынь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Приказ Минобразования России от  25.11.2003 № 4377 «О применении Общероссийского классификатора специальностей по образованию в системе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.  </w:t>
            </w:r>
            <w:r>
              <w:rPr/>
              <w:t>Распоряжение Администрации Смоленской области от 29.04.2013 № 638-р/адм «Об изменении типа, вида и наименования смоленского областного государственного бюджетного образовательного учреждения начального профессионального образования «Профессиональное училище № 34 пос. Катынь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Закон Смоленской области от 31.10.2013 № 122-з «Об образовании в Смоленской области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6.  </w:t>
            </w:r>
            <w:r>
              <w:rPr/>
              <w:t>Федеральный закон от 29.12.2012 N 273-ФЗ «Об образовании в Российской Федерации»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риказ Минобрнауки России от 28.12.2009 № 835 «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Распоряжение Правительства РФ от 03.11.2011 № 1943-р «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риказ Минобрнауки России от 28.09.2009 № 355 «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0.  </w:t>
            </w:r>
            <w:r>
              <w:rPr/>
              <w:t>Приказ Минобрнауки России от 16.08.2013 N 968 «Об утверждении Порядка проведения государственной итоговой аттестации по образовательным программам среднего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«Об утверждении типового положения об образовательном учреждении среднего профессионального образования (среднем специальном учебном заведении) «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риказ Минобрнауки России от 08.04.2010 № 310 ФГОС СПО по специальности 280707 Защита в чрезвычайных ситуациях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риказ Минобрнауки России от 23.11.2009 №  654 ФГОС СПО по специальности 150415 Сварочное производство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0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1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2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3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остановление Главного государственного санитарного врача РФ от 23.07.2008 № 45 «Об утверждении СанПиН 2.4.5.2409-08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29.10.2013 N 1199 «Об утверждении перечней профессий и специальностей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3. </w:t>
            </w:r>
            <w:r>
              <w:rPr/>
              <w:t>Распоряжение Администрации Смоленской области от 19.11.2013 № 1714-р/адм "О реорганизации смоленского областного государственного бюджетного образовательного учреждения среднего профессионального образования "Техникум отраслевых технологий"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интернет-сайта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ки работы кружков, секций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материалы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для абитуриентов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по научной работе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по творческой работе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учебно-методического управления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ые телефоны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-правовые документы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документов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вления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вления о проводимых мероприятиях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исание занятий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 учреждения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ая форма информирования</w:t>
            </w:r>
          </w:p>
        </w:tc>
        <w:tc>
          <w:tcPr>
            <w:tcW w:w="45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5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71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4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4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6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3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3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3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3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58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5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 заочной формы обучения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 очной формы обучения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3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6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6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3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6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3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6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3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36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6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71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710" w:type="dxa"/>
            <w:gridSpan w:val="3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3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23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28:00Z</dcterms:created>
  <dc:creator>Keysystems.DWH.ReportDesigner</dc:creator>
  <dc:description/>
  <cp:keywords/>
  <dc:language>en-US</dc:language>
  <cp:lastModifiedBy>User</cp:lastModifiedBy>
  <cp:lastPrinted>2014-01-16T13:21:00Z</cp:lastPrinted>
  <dcterms:modified xsi:type="dcterms:W3CDTF">2014-02-20T14:22:00Z</dcterms:modified>
  <cp:revision>3</cp:revision>
  <dc:subject>РЎРѕР·РґР°РЅ: van82i 15.01.2012 17:09:09; РР·РјРµРЅРµРЅ: oleg 22.02.2013 09:17:48</dc:subject>
  <dc:title>УТВЕРЖДАЮ</dc:title>
</cp:coreProperties>
</file>